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48"/>
          <w:szCs w:val="48"/>
        </w:rPr>
        <w:t>Chang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48"/>
          <w:szCs w:val="48"/>
        </w:rPr>
        <w:t>Plu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48"/>
          <w:szCs w:val="48"/>
        </w:rPr>
        <w:t>Story problem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48"/>
          <w:szCs w:val="48"/>
        </w:rPr>
        <w:t>Minu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48"/>
          <w:szCs w:val="48"/>
        </w:rPr>
        <w:t>Story problem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48"/>
          <w:szCs w:val="48"/>
        </w:rPr>
        <w:t>Situation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48"/>
          <w:szCs w:val="48"/>
        </w:rPr>
        <w:t>Equation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48"/>
          <w:szCs w:val="48"/>
        </w:rPr>
        <w:t>Collection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48"/>
          <w:szCs w:val="48"/>
        </w:rPr>
        <w:t>Story problem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 xml:space="preserve">Hidden 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48"/>
          <w:szCs w:val="48"/>
        </w:rPr>
        <w:t xml:space="preserve">    </w:t>
      </w:r>
      <w:r>
        <w:rPr>
          <w:rFonts w:cs="Century Gothic" w:ascii="Century Gothic" w:hAnsi="Century Gothic"/>
          <w:sz w:val="48"/>
          <w:szCs w:val="48"/>
        </w:rPr>
        <w:t>information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48"/>
          <w:szCs w:val="48"/>
        </w:rPr>
        <w:t>Two step problem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48"/>
          <w:szCs w:val="48"/>
        </w:rPr>
        <w:t>Doubl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48"/>
          <w:szCs w:val="48"/>
        </w:rPr>
        <w:t>Odd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48"/>
          <w:szCs w:val="48"/>
        </w:rPr>
        <w:t>Even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48"/>
          <w:szCs w:val="48"/>
        </w:rPr>
        <w:t>Venn Diagram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48"/>
          <w:szCs w:val="48"/>
        </w:rPr>
        <w:t>Group Nam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48"/>
          <w:szCs w:val="48"/>
        </w:rPr>
        <w:t>Matching Drawing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48"/>
          <w:szCs w:val="48"/>
        </w:rPr>
        <w:t>Comparison Bar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 xml:space="preserve">Comparison  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48"/>
          <w:szCs w:val="48"/>
        </w:rPr>
        <w:t xml:space="preserve">     </w:t>
      </w:r>
      <w:r>
        <w:rPr>
          <w:rFonts w:cs="Century Gothic" w:ascii="Century Gothic" w:hAnsi="Century Gothic"/>
          <w:sz w:val="48"/>
          <w:szCs w:val="48"/>
        </w:rPr>
        <w:t>Problem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48"/>
          <w:szCs w:val="48"/>
        </w:rPr>
        <w:t>Collection Problem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48"/>
          <w:szCs w:val="48"/>
        </w:rPr>
        <w:t>Team Total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48"/>
          <w:szCs w:val="48"/>
        </w:rPr>
        <w:t>Doubles Plus on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 xml:space="preserve">Doubles Minus 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48"/>
          <w:szCs w:val="48"/>
        </w:rPr>
        <w:t xml:space="preserve">    </w:t>
      </w:r>
      <w:r>
        <w:rPr>
          <w:rFonts w:cs="Century Gothic" w:ascii="Century Gothic" w:hAnsi="Century Gothic"/>
          <w:sz w:val="48"/>
          <w:szCs w:val="48"/>
        </w:rPr>
        <w:t>on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48"/>
          <w:szCs w:val="48"/>
        </w:rPr>
        <w:t>Change problem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48"/>
          <w:szCs w:val="48"/>
        </w:rPr>
        <w:t>Partne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Math Mountain</w:t>
      </w:r>
    </w:p>
    <w:p>
      <w:pPr>
        <w:sectPr>
          <w:headerReference w:type="default" r:id="rId2"/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 w:val="44"/>
        <w:szCs w:val="44"/>
      </w:rPr>
    </w:pPr>
    <w:r>
      <w:rPr>
        <w:rFonts w:cs="Cambria" w:ascii="Cambria" w:hAnsi="Cambria"/>
        <w:b/>
        <w:sz w:val="44"/>
        <w:szCs w:val="44"/>
      </w:rPr>
      <w:t>Unit 3 Solving Story Problems</w:t>
    </w:r>
  </w:p>
  <w:p>
    <w:pPr>
      <w:pStyle w:val="Header"/>
      <w:rPr>
        <w:rFonts w:ascii="Cambria" w:hAnsi="Cambria" w:cs="Cambria"/>
        <w:b/>
        <w:b/>
        <w:sz w:val="44"/>
        <w:szCs w:val="44"/>
      </w:rPr>
    </w:pPr>
    <w:r>
      <w:rPr>
        <w:rFonts w:cs="Cambria" w:ascii="Cambria" w:hAnsi="Cambria"/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01:00Z</dcterms:created>
  <dc:creator>Saar Family</dc:creator>
  <dc:description/>
  <dc:language>en-US</dc:language>
  <cp:lastModifiedBy>Saar Family</cp:lastModifiedBy>
  <dcterms:modified xsi:type="dcterms:W3CDTF">2008-07-30T13:01:00Z</dcterms:modified>
  <cp:revision>2</cp:revision>
  <dc:subject/>
  <dc:title>Unit 3 Solving Story Problems</dc:title>
</cp:coreProperties>
</file>